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version 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pason, Ap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.COM               Marvelous Cdplayer: 522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.DOC               This file:         1017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CFG.EXE            To change hotkeys: 2396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- 386 or bet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version 2.1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is a resident cdplayer for DOS with common function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/pause, next, previous. Its distinction is that it's no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ry: CDRAM only uses 1936 bytes of RAM. CDRAM is Freeware. 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ard, you can send me your comments or eventually a bug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[/? /i 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Show intru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Show usefull information given by MS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CD tracks (if one is present in th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Remove CDRAM from memor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: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2: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3: Play/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4: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: Next/Jump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6: Repeat trac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Short note on J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track 1 is actually playing and you want to lis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8. All you have to do is to type '8' on the keyboar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5 (Important: a CD MUST be playing). CDRAM calculates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ccording to the last key typed on the keyboard.  So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is command is limited to tracks 1-9; but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way to reach tracks beyond 9. For more information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o the NOTE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Short note on Repeat tr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ing Repeat (ALT-6), you should hear a beep com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i-tech PC-buzzer. To disable, press ALT-6 again (no bee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.  Take note that Repeat remains on until you deact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also plays data CDROMs with one or more audio tracks;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jump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change the compact disk, you have to press play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tim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use is not eternal.  Maybe it depends on the drive, but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spinning after 4 minutes.  So if you try to unpaus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lay, CDRAM will resume at the beginning of the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tkeys work only in programs who are waiting for a key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DOS, Telemate or 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easily load CDRAM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 Forward and Rewind do 10 seconds 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version includes a new method for memory install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vector 81h for the install check. This could cau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rograms use or kill the vector. If this ever happe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may refuse to run, to install or to uninstall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and I will add a parameter so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ignore) the vector number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CDRAM tells you that it can't be removed from memory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mising another TSR, it means that this TSR us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as CDRAM does (16h or 70h) and it was loaded after CD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handle this is to put CDRAM at the end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otherwise CDRAM will be deactivated and won't 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T-x requests anymore. To reactivate, type CDRA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Repeat, I use the realtime clock of your machine t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AM whenever a track is ending.  Obviously, a good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 CDRAM is to change the time when Repeat is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not test the 23:59 - 00:00 transition...  I you wan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ry it and tell me if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ond note on the Jump instruction. When you press ALT-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track), I check the last key pressed instead of exec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ormal function. Then I convert it in Hex forma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racting 48 (char 0 in ASCII). If the result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n the disk in the drive, CDRAM jumps to this track. So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to track 17, you can type 'A' (65 - 48 = 17).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h? All you have to do is to learn the ASCII tabl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codes for tracks 10 to 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     ASCII Code    Corresponding ASCII charac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58              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59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60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61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62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63            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64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65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66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67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68              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brings nothing new. At first, I did CDRAM for my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My problem was the following: I needed a TSR player, especially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ose never-ending downloads; (during which you don't really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hard disk). I searched through several BBS and on Internet, bu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und was dissapointing. All the TSR took more than 10k of RAM and I did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very sophisticat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C Bible in one hand and an MSCDEX document I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in the other, I started coding. This was not very simp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de is written in Assembly language, the Microsoft document is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 and you can't tell the CDROM drive to "play tracks 1 to N"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handle 32 bits Red book and HSG addressing ( this is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 sectors on a CD ) and this is why I've decided to use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bits registers of the 386 processor ( am I lazy or what! ). Everybod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before I forget, maybe you realized that english is not my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I tried to translate the french document the best way I c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orry if I made mistakes, and if so don't be shy to tel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nks go to Warren Lieuallen for a major correc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:  - Better keyboar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the doc, cfg, TSR i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DOM and PROGRAM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i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 John-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-Foy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V 3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           1-418-657-2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michaudc@ift.ulava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Nouvelle Frontire (418-658-67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-33, Sony CDU31A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2-66, double speed Panasonic drive, Mscdex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90, Panasonic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DX-33, Mitsumi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-50 EISA, external Sony SCSI drive, Mscdex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DX-33, Panasonic drive, Mscdex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7           * Repeat Track added (ALT-6).  Why no Repeat Disk?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il 95        because I wait for your comments to figure out if ALT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king well for every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DRAMCFG is there for people who do not lik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.  Hope you'll find it useful despite of its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ring interface, but it does the work.  I di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ush, so I'll improve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SR is getting bigger :(  -&gt; 193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6           * You now have to type CDRAM /r to remove CD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95      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display tracks with cdram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ig part of the code has been re-writte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. For example, one stupid bug th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g your computer (sometimes) when paramet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 the command l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will now have 48 bytes more free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p, CDRAM drops to 148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5           * At last, parameters on command line: no more useles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. 95        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tkeys have slightly changed places to let space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Re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st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memory management (I thin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should now refuse to run on 8088 and 286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tupidly hanging the machine like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The problem is that I don't know if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you can try that for me if you can get that old 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ttic? Please send me a messag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RAM now takes 1536 bytes of memory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4           - No more infinate loop if your drive supports interl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. 95       - Minor bug in Jump command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.3b          - First "secure" version. In fact, I did not recei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. 94         of echos from those who tried it, so I suppose nothing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Well, I hope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ump instruction added -&gt; CDRAM now takes 134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a          - Computer don't hang anymore if MSCDEX is no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. 94       * Stop is replaced by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ion of redundant code, back down to 13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pha         First version. Uploaded on some BBS. Only one people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. 94       interested. Uses 1440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(in random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iment, Lewis, Per-Ivar Knutsen, The Henker, Numide, Pintoman, Kim, L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z, Micheline Lesage, Rico, Martin Bouchard, Proxima, Michel Delis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, Geoffrey, Warren Lieuallen, Lee Hamel, Guigre, Barbu, all GUSs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net Freaks, all coder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